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lang w:val="en-GB"/>
        </w:rPr>
      </w:pPr>
      <w:r>
        <w:rPr>
          <w:rFonts w:cs="Arial" w:ascii="Verdana" w:hAnsi="Verdana"/>
          <w:b/>
          <w:lang w:val="en-GB"/>
        </w:rPr>
        <w:t xml:space="preserve">COMPLETE THE FOLLOWING CHART WITH INFORMATION OF THE IMPORTANT CELEBRITY YOU HAVE CHOSEN AND FOLLOW THE INSTRUCTIONS OF THE TASK. YOU MUST WRITE A PARAGRAPH  OR  A  TEXT OF TWO PARAGRAPHS ABOUT THEM. YOU CAN ADD PICTURES IF YOU WANT.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7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AME OF THE PERSON. PERSONAL DETAILS (DATE OF BIRTH, PLAC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WHY THIS PERSON IS IMPORTA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INFORMATION YOU CONSIDERE RELEVANT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01:00Z</dcterms:created>
  <dc:creator>Marisol Sanz</dc:creator>
  <dc:description/>
  <cp:keywords/>
  <dc:language>en-US</dc:language>
  <cp:lastModifiedBy>Marisol Sanz</cp:lastModifiedBy>
  <dcterms:modified xsi:type="dcterms:W3CDTF">2009-02-20T20:31:00Z</dcterms:modified>
  <cp:revision>5</cp:revision>
  <dc:subject/>
  <dc:title>COMPLETE THE FOLLOWING CHART WITH INFORMATION OF THE CITY YOU HAVE CHOSEN AND FOLLOW THE INSTRUCTIONS OF THE TASK</dc:title>
</cp:coreProperties>
</file>